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akteristika volitelného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MICKÁ PRAKTI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olitelný předmět chemická praktika je zařazen v 8. a 9. ročníku po 1 hodině týd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zdělávání ve volitelném předmě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ěřuje k rozvíjení zájmu o chem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de k poznávání chemických látek a jejich reakcí na základě chem. pokusů a laboratorních pr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čí řešit problémy a správně jednat v praktických situacích, vysvětlovat a zdůvodňovat chem. je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víjí odpovědné občanské posto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čí získávat a upevňovat dovednosti pracovat podle pravidel bezpečné práce s chemikáliemi a dovednosti poskytnout první pomoc při úrazech chem. látkami a příprav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ody a formy prá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monstrační poku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žákovské poku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boratorní 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áce ve skupiná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ozdělení žáků do skupin, počet skupin a počet žáků ve skupině je omezen vybavením školy pomůckami. Vždy je kladen důraz na dodržování bezpečnosti práce a postupů v souladu s platnou legislati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ád učebny chemie je nedílnou součástí vybavení učebny, dodržování uvedených pravidel je pro každého žáka i vyučujícího závaz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em prolínají průřezová témata, důraz je kladen na zodpovědnost každého jedince za své zdraví (Osobnostní a sociální výchova), na zodpovědnost a spoluzodpovědnost za stav životního prostředí (Environmentální výchov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chovné a vzdělávací strategie pro rozvoj klíčových kompetencí žák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de žáky k systematickému pozorování jako základní formě zjišťování chem. vlastností látek, jejich přeměn a podmínek, za kterých tyto přeměny nastávají, k jejich popisu, hledání souvislostí mezi jevy a jejich vysvětl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de žáky ke správnému používání chemických termínů, symbolů a znač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ává žákům možnost samostatně či ve skupinách formulovat závěry na základě pozorování, pokusů a lab. pr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de žáky k promyšlení prac. postupů praktických cvič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ává možnost obhajovat svá rozhodnut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lade důraz na aplikaci poznatků v praxi.</w:t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jc w:val="both"/>
        <w:rPr/>
      </w:pPr>
      <w:r>
        <w:rPr/>
        <w:t>- vede žáky ke správnému užívání chem. symbolů a značek,</w:t>
      </w:r>
    </w:p>
    <w:p>
      <w:pPr>
        <w:pStyle w:val="Normal"/>
        <w:jc w:val="both"/>
        <w:rPr/>
      </w:pPr>
      <w:r>
        <w:rPr/>
        <w:t>- podněcuje žáky k argument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jc w:val="both"/>
        <w:rPr/>
      </w:pPr>
      <w:r>
        <w:rPr/>
        <w:t>- zadává úkoly, při kterých mohou žáci spolupracovat,</w:t>
      </w:r>
    </w:p>
    <w:p>
      <w:pPr>
        <w:pStyle w:val="Normal"/>
        <w:jc w:val="both"/>
        <w:rPr/>
      </w:pPr>
      <w:r>
        <w:rPr/>
        <w:t>- podněcuje žáky ke smysluplné diskusi,</w:t>
      </w:r>
    </w:p>
    <w:p>
      <w:pPr>
        <w:pStyle w:val="Normal"/>
        <w:jc w:val="both"/>
        <w:rPr/>
      </w:pPr>
      <w:r>
        <w:rPr/>
        <w:t>- učí žáky respektovat názory ji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etence občanské 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jc w:val="both"/>
        <w:rPr/>
      </w:pPr>
      <w:r>
        <w:rPr/>
        <w:t>- společně s žáky respektuje pravidla pro práci s chem. látkami a řád učebny,</w:t>
      </w:r>
    </w:p>
    <w:p>
      <w:pPr>
        <w:pStyle w:val="Normal"/>
        <w:jc w:val="both"/>
        <w:rPr/>
      </w:pPr>
      <w:r>
        <w:rPr/>
        <w:t>- vyžaduje dodržování pravidel slušného ch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jc w:val="both"/>
        <w:rPr/>
      </w:pPr>
      <w:r>
        <w:rPr/>
        <w:t>- vyžaduje dodržování pravidel bezpečnosti práce při lab. cvičeních,</w:t>
      </w:r>
    </w:p>
    <w:p>
      <w:pPr>
        <w:pStyle w:val="Normal"/>
        <w:jc w:val="both"/>
        <w:rPr/>
      </w:pPr>
      <w:r>
        <w:rPr/>
        <w:t>- zadává úkoly tak, aby žáci byli schopni využít poznatků v běžné praxi.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  <w:t>Školní vzdělávací program – Základní škola a mateřská škola Raškovice – Chemická praktika – volitelný předmět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13:00Z</dcterms:created>
  <dc:creator>juroja</dc:creator>
  <dc:description/>
  <cp:keywords/>
  <dc:language>en-US</dc:language>
  <cp:lastModifiedBy>Lucie Adamová</cp:lastModifiedBy>
  <dcterms:modified xsi:type="dcterms:W3CDTF">2021-08-27T11:46:00Z</dcterms:modified>
  <cp:revision>16</cp:revision>
  <dc:subject/>
  <dc:title>CHEMICKÁ PRAKTIKA</dc:title>
</cp:coreProperties>
</file>